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"/>
        <w:gridCol w:w="4536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СОГЛАСОВАНО»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седатель первичной организации профсоюза образовательного учреждения  _______________ Ф.И.О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УТВЕРЖДЕНО»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иректор образовательного учреждения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 Ф.И.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29" w:right="-348" w:hanging="0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____»____________20_____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Методические пособия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Данные  методические пособия разработаны с целью устранения имеющихся замечаний в предписании государственного инспектора по труду   и включает следующие рекомендуемые документ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Предписание государственного инспектора по охране труда Хегай Р.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иказ министра М.Ю. Зурабова от 11.01.2007г № 23 «Об утверждении правил финансирования в 2007 году проведения углубленных медицинских осмотров работников, занятых на работах с вредными и (или) опасными производственными фактор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Программа по оказанию первой помощи пострадавшим при ожогах, кровотечениях, переломах, ушибах, поражении электрическим током. – </w:t>
      </w:r>
      <w:r>
        <w:rPr>
          <w:b/>
          <w:sz w:val="28"/>
        </w:rPr>
        <w:t>(дополнение в перечень документов- № 86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екомендуемые программы обучения безопасным методам работ  по охране труда для работников (рабочего по обслуживанию здания, дворника, уборщика служебных помещений, сторожа, младших  воспитателей и т д)  </w:t>
      </w:r>
      <w:r>
        <w:rPr>
          <w:b/>
          <w:sz w:val="28"/>
        </w:rPr>
        <w:t>-( дополнение в перечень документов № 87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Экзаменационные билеты для проверки знаний по охране труда у работников.(</w:t>
      </w:r>
      <w:r>
        <w:rPr>
          <w:b/>
          <w:sz w:val="28"/>
        </w:rPr>
        <w:t>дополнение в перечень  № 88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еречень видов работ выполняемых в порядке текущей эксплуатации в электроустановках до 1000в (обновленный) – (</w:t>
      </w:r>
      <w:r>
        <w:rPr>
          <w:b/>
          <w:sz w:val="28"/>
        </w:rPr>
        <w:t>дополнение в перечень документов -№ 89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еречень видов работ выполняемых по распоряжениям в электроустановках до 1000 В   - (</w:t>
      </w:r>
      <w:r>
        <w:rPr>
          <w:b/>
          <w:sz w:val="28"/>
        </w:rPr>
        <w:t>дополнение в перечень документов -№90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еречень работ выполняемых по распоряжениям в теплопотребляющих установках  -</w:t>
      </w:r>
      <w:r>
        <w:rPr>
          <w:b/>
          <w:sz w:val="28"/>
        </w:rPr>
        <w:t xml:space="preserve"> (дополнение в перечень документов -№ 91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Перечень работ выполняемых по нарядам, в теплопотребляющих установках </w:t>
      </w:r>
      <w:r>
        <w:rPr>
          <w:b/>
          <w:sz w:val="28"/>
        </w:rPr>
        <w:t>–(дополнение в перечень документов № 92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еречень видов работ, к которым предъявляются дополнительные (повышенные требования)  безопасности труда при эксплуатации теплопотребляющих установок  – (</w:t>
      </w:r>
      <w:r>
        <w:rPr>
          <w:b/>
          <w:sz w:val="28"/>
        </w:rPr>
        <w:t>дополнение в перечень документов  -№ 93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еречень видов работ, к которым предъявляются повышенные требования безопасности труда в электроустановках до 1000 В. (</w:t>
      </w:r>
      <w:r>
        <w:rPr>
          <w:b/>
          <w:sz w:val="28"/>
        </w:rPr>
        <w:t>дополнение в перечень документов № 94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Приказ руководителя о назначении ответственного за электрохозяйство и лица, замещающего его в период длительного отсутствия (отпуск, командировка, болезнь)  </w:t>
      </w:r>
      <w:r>
        <w:rPr>
          <w:b/>
          <w:sz w:val="28"/>
        </w:rPr>
        <w:t>- дополнение в перечень документов № 95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Программа производственного обучения теплотехнического персонала по «Правилам технической эксплуатации тепловых энергоустановок» и «Правилам техники безопасности при эксплуатации теплопотребляющих установок и тепловых сетей потребителей» - </w:t>
      </w:r>
      <w:r>
        <w:rPr>
          <w:b/>
          <w:sz w:val="28"/>
        </w:rPr>
        <w:t>(дополнение в перечень документов -№96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Экзаменационные билеты по «Правилам технической эксплуатации тепловых энергоустановок» и «Правилам техники безопасности при эксплуатации теплопотребляющих установок и тепловых сетей потребителей»- </w:t>
      </w:r>
      <w:r>
        <w:rPr>
          <w:b/>
          <w:sz w:val="28"/>
        </w:rPr>
        <w:t>(дополнение в перечень документов  - № 97)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нструкция № 55 «По эксплуатации тепловых энергоустановок, тепловых пунктов»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нструкция  №56  «По оказанию первой доврачебной помощи при несчастных случаях»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ечень действующих инструкций по охране труда в УДОУ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аличие документов по охране труда ( с дополнениями)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лгоритм работы заведующего ДОУ с документами по охране труда</w:t>
      </w:r>
    </w:p>
    <w:sectPr>
      <w:type w:val="nextPage"/>
      <w:pgSz w:w="11906" w:h="16838"/>
      <w:pgMar w:left="993" w:right="849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20:40:00Z</dcterms:created>
  <dc:creator>***</dc:creator>
  <dc:description/>
  <dc:language>en-US</dc:language>
  <cp:lastModifiedBy>Билалова Рушания</cp:lastModifiedBy>
  <cp:lastPrinted>2007-05-18T14:33:00Z</cp:lastPrinted>
  <dcterms:modified xsi:type="dcterms:W3CDTF">2019-01-24T20:40:00Z</dcterms:modified>
  <cp:revision>2</cp:revision>
  <dc:subject/>
  <dc:title>Методические пособия</dc:title>
</cp:coreProperties>
</file>